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240"/>
        <w:ind w:left="284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206375</wp:posOffset>
                </wp:positionH>
                <wp:positionV relativeFrom="paragraph">
                  <wp:posOffset>-3492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-16.25pt;margin-top:-2.75pt;width:497.95pt;height:52.45pt;mso-wrap-style:none;v-text-anchor:middle">
                <v:fill o:detectmouseclick="t" type="solid" color2="#39260e"/>
                <v:stroke color="#17365d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86055</wp:posOffset>
                </wp:positionH>
                <wp:positionV relativeFrom="paragraph">
                  <wp:posOffset>700405</wp:posOffset>
                </wp:positionV>
                <wp:extent cx="6324600" cy="416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165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55.15pt;width:497.95pt;height:32.7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17525</wp:posOffset>
                </wp:positionH>
                <wp:positionV relativeFrom="paragraph">
                  <wp:posOffset>-36195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75pt;margin-top:-2.85pt;width:52.65pt;height:52.5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497840</wp:posOffset>
            </wp:positionH>
            <wp:positionV relativeFrom="paragraph">
              <wp:posOffset>-13970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.5 MONTAŻ UKŁADÓW I URZĄDZEŃ ELEKTRONICZNYCH </w:t>
      </w:r>
    </w:p>
    <w:p>
      <w:pPr>
        <w:pStyle w:val="Heading1"/>
        <w:spacing w:lineRule="auto" w:line="240" w:before="600" w:after="240"/>
        <w:jc w:val="center"/>
        <w:rPr>
          <w:lang w:val="pl-PL"/>
        </w:rPr>
      </w:pPr>
      <w:r>
        <w:rPr/>
        <w:t xml:space="preserve">Karta Pracy nr </w:t>
      </w:r>
      <w:r>
        <w:rPr>
          <w:lang w:val="pl-PL"/>
        </w:rPr>
        <w:t>KP/E.5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365375</wp:posOffset>
            </wp:positionH>
            <wp:positionV relativeFrom="page">
              <wp:posOffset>2448560</wp:posOffset>
            </wp:positionV>
            <wp:extent cx="3622040" cy="287147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040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15260</wp:posOffset>
                </wp:positionH>
                <wp:positionV relativeFrom="paragraph">
                  <wp:posOffset>173990</wp:posOffset>
                </wp:positionV>
                <wp:extent cx="2914650" cy="15944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159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 xml:space="preserve">Odkąd tylko pamiętam, interesowało mnie to, </w:t>
                              <w:br/>
                              <w:t>co było we wnętrzu różnych urządzeń. Kiedy coś się zepsuło, przyglądałem się jak mój tata naprawia sprzęt. Kabelki, przewody, lutowanie, skręcanie – to był dla mnie magiczny świat. Na własną rękę próbowałem składać różne urządzenia. Początkowo nie szło mi za bardzo – zdarzało się, że zostawały mi śrubki czy inne elementy, ale z czasem zostałem domowym ekspertem w dziedzinie napraw sprzęt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25.55pt;mso-wrap-distance-left:9.05pt;mso-wrap-distance-right:9.05pt;mso-wrap-distance-top:0pt;mso-wrap-distance-bottom:0pt;margin-top:13.7pt;mso-position-vertical-relative:text;margin-left:21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 xml:space="preserve">Odkąd tylko pamiętam, interesowało mnie to, </w:t>
                        <w:br/>
                        <w:t>co było we wnętrzu różnych urządzeń. Kiedy coś się zepsuło, przyglądałem się jak mój tata naprawia sprzęt. Kabelki, przewody, lutowanie, skręcanie – to był dla mnie magiczny świat. Na własną rękę próbowałem składać różne urządzenia. Początkowo nie szło mi za bardzo – zdarzało się, że zostawały mi śrubki czy inne elementy, ale z czasem zostałem domowym ekspertem w dziedzinie napraw sprzęt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04010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30835</wp:posOffset>
                </wp:positionH>
                <wp:positionV relativeFrom="paragraph">
                  <wp:posOffset>2893695</wp:posOffset>
                </wp:positionV>
                <wp:extent cx="6429375" cy="30480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227.8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2339975</wp:posOffset>
                </wp:positionV>
                <wp:extent cx="6429375" cy="5162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6.05pt;margin-top:184.25pt;width:506.2pt;height:40.6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-330835</wp:posOffset>
                </wp:positionH>
                <wp:positionV relativeFrom="paragraph">
                  <wp:posOffset>2079625</wp:posOffset>
                </wp:positionV>
                <wp:extent cx="6429375" cy="1333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6.05pt;margin-top:163.7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30835</wp:posOffset>
                </wp:positionH>
                <wp:positionV relativeFrom="paragraph">
                  <wp:posOffset>3246755</wp:posOffset>
                </wp:positionV>
                <wp:extent cx="247650" cy="5740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255.65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513205" cy="19367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3"/>
        </w:numPr>
        <w:spacing w:lineRule="auto" w:line="240" w:before="240" w:after="0"/>
        <w:ind w:left="284" w:hanging="284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18770</wp:posOffset>
                </wp:positionH>
                <wp:positionV relativeFrom="paragraph">
                  <wp:posOffset>-85090</wp:posOffset>
                </wp:positionV>
                <wp:extent cx="6429375" cy="35941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9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-6.7pt;width:506.2pt;height:28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18770</wp:posOffset>
                </wp:positionH>
                <wp:positionV relativeFrom="paragraph">
                  <wp:posOffset>322580</wp:posOffset>
                </wp:positionV>
                <wp:extent cx="247650" cy="5740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25.4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24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Zgadzam się” a 5 – „Nie 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88"/>
        <w:gridCol w:w="555"/>
        <w:gridCol w:w="553"/>
        <w:gridCol w:w="555"/>
        <w:gridCol w:w="553"/>
        <w:gridCol w:w="554"/>
        <w:gridCol w:w="792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cierpliwą i wytrwał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dzielne wykonywanie pracy nie stanowi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racować w zespol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radzę sobie w trudnych sytuacj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dobrze rozwiniętą wyobraźnię przestrzen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skoncentrować się na wykonywaniu powtarzających się czynn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rzewidywać skutki zaplanowanych czynn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zo istotne jest przestrzeganie przepisów dotyczących bezpieczeństwa i higieny pra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gotową do wykonywania swoich obowiązków nie tylko na miejscu, ale też z dojazdem do klient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efektywnie zaplanować swoją prac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ciałbym pracować regularnie, po mniej więcej 8h dzien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e zainteresowania najkrócej można określić jako techni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działanie według instrukcj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ymi technologiami, bo uważam, że bardzo ułatwiają ludziom życ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oznawać przyczyny określonego stanu rzeczy i przewidywać jego konsekwencj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anie rysunku technicznego nie stanowi dla mnie trudn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zawsze interesuje mnie jak działają sprzęty elektroni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ów z kręgosłup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e, w których potrzebna jest zręczność rąk, nie stanowią dla mnie problemu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m dobry wzrok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04800</wp:posOffset>
                </wp:positionH>
                <wp:positionV relativeFrom="paragraph">
                  <wp:posOffset>605790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47.7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-304800</wp:posOffset>
                </wp:positionH>
                <wp:positionV relativeFrom="paragraph">
                  <wp:posOffset>64135</wp:posOffset>
                </wp:positionV>
                <wp:extent cx="6429375" cy="50419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0436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5.05pt;width:506.2pt;height:39.6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04800</wp:posOffset>
                </wp:positionH>
                <wp:positionV relativeFrom="paragraph">
                  <wp:posOffset>313055</wp:posOffset>
                </wp:positionV>
                <wp:extent cx="247650" cy="49593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6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4.65pt;width:19.45pt;height:3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04800</wp:posOffset>
                </wp:positionH>
                <wp:positionV relativeFrom="paragraph">
                  <wp:posOffset>-90805</wp:posOffset>
                </wp:positionV>
                <wp:extent cx="6429375" cy="35306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3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7.15pt;width:506.2pt;height:27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04800</wp:posOffset>
                </wp:positionH>
                <wp:positionV relativeFrom="paragraph">
                  <wp:posOffset>310515</wp:posOffset>
                </wp:positionV>
                <wp:extent cx="247650" cy="5130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3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4.45pt;width:19.45pt;height:40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7"/>
        </w:numPr>
        <w:spacing w:lineRule="auto" w:line="240" w:before="36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04800</wp:posOffset>
                </wp:positionH>
                <wp:positionV relativeFrom="paragraph">
                  <wp:posOffset>337185</wp:posOffset>
                </wp:positionV>
                <wp:extent cx="6429375" cy="3048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6.5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04800</wp:posOffset>
                </wp:positionH>
                <wp:positionV relativeFrom="paragraph">
                  <wp:posOffset>3175</wp:posOffset>
                </wp:positionV>
                <wp:extent cx="6429375" cy="29654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66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0.25pt;width:506.2pt;height:23.3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04800</wp:posOffset>
                </wp:positionH>
                <wp:positionV relativeFrom="paragraph">
                  <wp:posOffset>690245</wp:posOffset>
                </wp:positionV>
                <wp:extent cx="247650" cy="6743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54.35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6"/>
        </w:numPr>
        <w:spacing w:lineRule="auto" w:line="240" w:before="240" w:after="240"/>
        <w:rPr>
          <w:b/>
          <w:b/>
          <w:u w:val="single"/>
        </w:rPr>
      </w:pPr>
      <w:r>
        <w:rPr>
          <w:b/>
          <w:u w:val="single"/>
        </w:rPr>
        <w:t xml:space="preserve">Ja jako … monter elektronik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/>
              <w:t>dnia pracy,</w:t>
            </w:r>
          </w:p>
        </w:tc>
        <w:tc>
          <w:tcPr>
            <w:tcW w:w="683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04800</wp:posOffset>
                </wp:positionH>
                <wp:positionV relativeFrom="paragraph">
                  <wp:posOffset>766445</wp:posOffset>
                </wp:positionV>
                <wp:extent cx="6429375" cy="3048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60.3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Następnie wybrane osoby przedstawiają na forum grupy informacje, jakie uzyskali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04800</wp:posOffset>
                </wp:positionH>
                <wp:positionV relativeFrom="paragraph">
                  <wp:posOffset>302895</wp:posOffset>
                </wp:positionV>
                <wp:extent cx="247650" cy="6743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3.85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 Nauczyciel ma za zadanie podsumować ćwiczenie wskazując, w jakich sytuacjach wskazane jest przeprowadzenie analizy SWOT (wybór ścieżki kształcenia, podjęcie pracy zawodowej) .</w:t>
      </w:r>
    </w:p>
    <w:p>
      <w:pPr>
        <w:pStyle w:val="Normal"/>
        <w:spacing w:lineRule="auto" w:line="240"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201295</wp:posOffset>
                </wp:positionH>
                <wp:positionV relativeFrom="paragraph">
                  <wp:posOffset>94615</wp:posOffset>
                </wp:positionV>
                <wp:extent cx="6155055" cy="2028190"/>
                <wp:effectExtent l="6985" t="6350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02824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5pt;margin-top:7.45pt;width:484.6pt;height:159.6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45415</wp:posOffset>
                </wp:positionH>
                <wp:positionV relativeFrom="paragraph">
                  <wp:posOffset>-83185</wp:posOffset>
                </wp:positionV>
                <wp:extent cx="836295" cy="295275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48dd4" stroked="f" o:allowincell="f" style="position:absolute;margin-left:-11.45pt;margin-top:-6.55pt;width:65.8pt;height:23.2pt;mso-wrap-style:none;v-text-anchor:middle">
                <v:fill o:detectmouseclick="t" type="solid" color2="#ab722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  <w:color w:val="FFFFFF"/>
        </w:rPr>
        <w:t>Przykład</w:t>
      </w:r>
      <w:r>
        <w:rPr>
          <w:color w:val="FFFFFF"/>
        </w:rPr>
        <w:t>: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0"/>
          <w:szCs w:val="20"/>
        </w:rPr>
        <w:t xml:space="preserve">Karol jest monterem elektronikiem. Ukończył zasadniczą szkołę zawodową. Jest cenionym przez klientów specjalistą – żadne z urządzeń przyniesionych do naprawy nie ma przed nim tajemnic. Nic dziwnego – </w:t>
        <w:br/>
        <w:t xml:space="preserve">już  w dzieciństwie rozkładał na czynniki pierwsze radia, komputery i właściwie sam nauczył się je reperować. Dla nikogo nie było niespodzianką, że wybrał szkołę kształcącą akurat w tym zakresie. Zaraz po szkole dostał pracę w miejscowym zakładzie. Wszystko dobrze się układa, ma sporo klientów – ludzie wolą upewnić się, </w:t>
        <w:br/>
        <w:t>czy nie da się czegoś zrobić z ich starym sprzętem, zanim kupią coś nowego. Karol ma jednak niespełnione ambicje – chciałby dalej się kształcić, zdać maturę. Wiąże się to jednak z koniecznością opuszczenia miejscowości i przerwania swojej pracy. Zastanawia się, co zrobić – wyjechać czy zostać. Wiedza, którą posiada w zupełności mu wystarcza do wykonywania zawodu, ma już pewną renomę w środowisku. Czy warto zatem zostawić to, co sobie wypracował i ruszać w nieznane?</w:t>
      </w:r>
    </w:p>
    <w:p>
      <w:pPr>
        <w:pStyle w:val="Normal"/>
        <w:spacing w:lineRule="auto" w:line="240" w:before="120" w:after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analizuj, jakie szanse, a jakie zagrożenia może na swojej drodze spotkać Karol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18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384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459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36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04800</wp:posOffset>
                </wp:positionH>
                <wp:positionV relativeFrom="paragraph">
                  <wp:posOffset>489585</wp:posOffset>
                </wp:positionV>
                <wp:extent cx="6429375" cy="3048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38.5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04800</wp:posOffset>
                </wp:positionH>
                <wp:positionV relativeFrom="paragraph">
                  <wp:posOffset>155575</wp:posOffset>
                </wp:positionV>
                <wp:extent cx="6429375" cy="29654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66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12.25pt;width:506.2pt;height:23.3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4800</wp:posOffset>
                </wp:positionH>
                <wp:positionV relativeFrom="paragraph">
                  <wp:posOffset>842645</wp:posOffset>
                </wp:positionV>
                <wp:extent cx="247650" cy="67437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66.35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 . Następnie w parach wymieniają się testami i sprawdzają sobie nawzajem poprawność odpowiedzi. Kolejnym etapem </w:t>
        <w:br/>
        <w:t xml:space="preserve">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920"/>
        <w:gridCol w:w="832"/>
        <w:gridCol w:w="795"/>
      </w:tblGrid>
      <w:tr>
        <w:trPr/>
        <w:tc>
          <w:tcPr>
            <w:tcW w:w="523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9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3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9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Kwalifikację E.5 może zdobyć  tylko osoba, która ukończyła Technikum.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9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W pracy związanej z  konserwacją i naprawą sprzętu RTV, komputerów oraz urządzeń elektronicznych niezwykle ważne jest bezwzględne przestrzeganie przepisów BHP.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9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Praca związana z montażem układów i urządzeń elektronicznych to z reguły 8h dziennie w pozycji siedzącej lub pochylonej.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9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Po uzyskaniu kwalifikacji E.5 i E.6 oraz  po 3 latach pracy w zawodzie monter elektronik, można w Związku Rzemiosła Polskiego zdać egzamin czeladniczy.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9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Zaburzenia widzenia obuocznego oraz widzenia barw stanowią przeciwwskazanie do zdobycia kwalifikacji E.5.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9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chcąca zdobyć kwalifikację  MONTAŻ UKŁADÓW I URZĄDZEŃ ELEKTRONICZNYCH powinna mieć zainteresowania techniczne i dobrą wyobraźnię przestrzenną.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9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Montaż układów i urządzeń elektronicznych jest najczęściej  pracą wykonywaną w zespole.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9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dy kręgosłupa nie stanowią problemu dla osoby chcącej uzyskać kwalifikację E.5.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4800</wp:posOffset>
                </wp:positionH>
                <wp:positionV relativeFrom="paragraph">
                  <wp:posOffset>80645</wp:posOffset>
                </wp:positionV>
                <wp:extent cx="6429375" cy="3048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6.3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4800</wp:posOffset>
                </wp:positionH>
                <wp:positionV relativeFrom="paragraph">
                  <wp:posOffset>433705</wp:posOffset>
                </wp:positionV>
                <wp:extent cx="247650" cy="54165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34.15pt;width:19.45pt;height:4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120" w:after="120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4800</wp:posOffset>
                </wp:positionH>
                <wp:positionV relativeFrom="paragraph">
                  <wp:posOffset>100965</wp:posOffset>
                </wp:positionV>
                <wp:extent cx="6429375" cy="3048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7.9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4800</wp:posOffset>
                </wp:positionH>
                <wp:positionV relativeFrom="paragraph">
                  <wp:posOffset>454025</wp:posOffset>
                </wp:positionV>
                <wp:extent cx="247650" cy="54165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35.75pt;width:19.45pt;height:4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yzj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trzegawcz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trwałość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rpl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atycz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Umiejętność działania według określonych instrukcj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współprac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centracj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znuże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4800</wp:posOffset>
                </wp:positionH>
                <wp:positionV relativeFrom="paragraph">
                  <wp:posOffset>98425</wp:posOffset>
                </wp:positionV>
                <wp:extent cx="6429375" cy="30480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7.7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4800</wp:posOffset>
                </wp:positionH>
                <wp:positionV relativeFrom="paragraph">
                  <wp:posOffset>451485</wp:posOffset>
                </wp:positionV>
                <wp:extent cx="247650" cy="67437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35.55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48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w skali od 1 do 5, gdzie 1 –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4800</wp:posOffset>
                </wp:positionH>
                <wp:positionV relativeFrom="paragraph">
                  <wp:posOffset>-62230</wp:posOffset>
                </wp:positionV>
                <wp:extent cx="6429375" cy="29654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66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-4.9pt;width:506.2pt;height:23.3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19"/>
        <w:gridCol w:w="994"/>
        <w:gridCol w:w="5285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5 Montaż układów i urządzeń elektroniczn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ż, rozruch, urządzenia elektryczne, komputery, sprzęt RTV, podzespoły, przewody, kable elektryczne, elektryczność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39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</w:t>
              <w:br/>
              <w:t>w ramach danej kwalifikacji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 xml:space="preserve">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&lt;11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 xml:space="preserve"> 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&lt;11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>nie jest zgodna z jego zainteresowaniami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&lt;10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</w:t>
              <w:br/>
              <w:t xml:space="preserve">się w jej ramach.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  <w:br/>
              <w:t xml:space="preserve">w pewnym stopniu są zgodne z warunkami pracy w jej zakresie. Niezbędne jest uzupełnienie wiedzy na jej temat. Można w tym celu skorzystać </w:t>
              <w:br/>
              <w:t>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6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abilne godziny prac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edług określonych zasad i instrukcj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ustawicznego rozwoju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zkodliwe warunki prac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pozycji siedzącej lub pochylonej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szybko zmieniające się technologie 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Gimnazjum – Zasadnicza Szkoła Zawodowa – (3 lata, kwalifikacje E.5+E.6) – egzamin potwierdzający kwalifikacje w zawodzie (OKE) – monter elektro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Gimnazjum dla dorosłych – kwalifikacyjne kursy zawodowe  (E.5+E.6)– egzamin potwierdzający kwalifikacje zawodowe – monter elektronik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ację E.5 można zdobyć  na Kwalifikacyjnym Kursie Zawodowym (350 h)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3 latach pracy w zawodzie można w Związku Rzemiosła Polskiego zdać egzamin czeladniczy, a następnie- mistrzowski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solwent szkoły kształcącej w zawodzie monter-elektronik po potwierdzeniu kwalifikacji E.5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układów i urządzeń elektronicznych i E.6. Wykonywanie instalacji urządzeń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onicznych może uzyskać dyplom potwierdzający kwalifikacje w zawodzie tech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elektronik, po potwierdzeniu dodatkowo kwalifikacji E.20. Eksploatacja urządzeń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onicznych oraz po uzyskaniu wykształcenia średnieg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danym egzaminie maturalnym absolwenci mogą kontynuować naukę na studiach wyższych na kierunkach, np.: Elektronika i telekomunikacja, Elektrotechnika, Mechanika i budowa maszyn, Elektronika, Mechatronika, Automatyka z robotyką,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ejsce wykonywania pracy: dom/siedziba klienta, hale przemysłowe,,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nniki szkodliwe: praca wymaga bezwzględnego przestrzegania przepisów BHP, ochrony przeciwpożarowej i ochrony środowiska. Istotna jest również umiejętność udzielania pierwszej pomocy przedmedycznej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mi technicznymi, wyobraźnią przestrzenną, dokładnością, cierpliwością, spostrzegawczością, wytrwałością, odpornością na znużenie, dociekliwością, koncentracją i podzielnością uwagi, dobrą pamięcią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onsekwencja w działani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tywacja do zwiększania swoich kompetencj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ążenie do rozwoju osobisteg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motywacji do działani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samodzielność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frustracj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dalszego rozwoj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dobycie dodatkowych doświadczeń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dobycie kontaktów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pewność otoczeni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wentualność zahamowania rozwoj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agnacj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871"/>
              <w:gridCol w:w="871"/>
              <w:gridCol w:w="871"/>
              <w:gridCol w:w="872"/>
              <w:gridCol w:w="872"/>
              <w:gridCol w:w="872"/>
              <w:gridCol w:w="872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F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kreślić poziom natężenia cech niezbędnych w danej kwalifikacji na kontinuum </w:t>
              <w:br/>
              <w:t>od 1 do 5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&lt;18 pkt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 na brak predyspozycji osobowościowych do pracy 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dana kwalifikacja/zawód jest po części zgodny z wymaganymi cechami osobowościowymi niezbędnymi przy wykonywaniu pracy </w:t>
              <w:br/>
              <w:t xml:space="preserve">w ramach danej kwalifikacji. Należy jednak przeanalizować, czy inne kwalifikacje/zawody </w:t>
              <w:br/>
              <w:t xml:space="preserve">nie będą bardziej dopasowane do cech i zainteresowań ucznia. Pomocny w tym będzie Katalog Kwalifikacji Zawodowych i Multimedialny Katalog Zawodów oraz konsultacja </w:t>
              <w:br/>
              <w:t>ze szkolnym doradcą zawodowym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cenić w skali od 1 do 5, na ile poszczególne aspekty danej kwalifikacji są zgodne </w:t>
              <w:br/>
              <w:t>z jego oczekiwaniami wobec przyszłości zawodowej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14 pkt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</w:t>
              <w:br/>
              <w:t xml:space="preserve">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</w:t>
              <w:br/>
              <w:t xml:space="preserve">z jego predyspozycjami osobowościowymi. Należy jednak przeanalizować, czy inne zawody nie będą w większym stopniu dopasowane do cech i zainteresowań ucznia. Pomocny </w:t>
              <w:br/>
              <w:t xml:space="preserve">w tym będzie Katalog Kwalifikacji Zawodowych i Multimedialny Katalog Zawodów </w:t>
              <w:br/>
              <w:t>oraz konsultacja ze szkolnym doradcą zawodowym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</w:t>
              <w:br/>
              <w:t>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8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8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9:56:00Z</dcterms:created>
  <dc:creator>Marek Gudków</dc:creator>
  <dc:description/>
  <cp:keywords/>
  <dc:language>en-US</dc:language>
  <cp:lastModifiedBy>EUROFORUM</cp:lastModifiedBy>
  <cp:lastPrinted>2014-09-22T15:19:00Z</cp:lastPrinted>
  <dcterms:modified xsi:type="dcterms:W3CDTF">2015-10-16T10:33:00Z</dcterms:modified>
  <cp:revision>5</cp:revision>
  <dc:subject/>
  <dc:title/>
</cp:coreProperties>
</file>